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toring Golf Accessories To Improve Your Form</w:t>
      </w:r>
    </w:p>
    <w:p>
      <w:pPr>
        <w:pStyle w:val="Normal"/>
        <w:rPr/>
      </w:pPr>
      <w:r>
        <w:rPr/>
      </w:r>
    </w:p>
    <w:p>
      <w:pPr>
        <w:pStyle w:val="Normal"/>
        <w:rPr/>
      </w:pPr>
      <w:r>
        <w:rPr/>
        <w:t>Besides hiring a personal trainer to help you become better at golf, there are few other ways that you can get advice on your form and technique. However, with the increasingly amazing technology of this era, you will be able to find products that contribute much more towards helping you achieve great golfing capabilities and technique to your full potential. Here are a few of the most popular items designed with this intent. As you read through, you may find out about something you didn’t previously know about, and you may have your fancy tickled by the thought of being able to use it. If this is the case, then you should embrace your motivation and track down the product in question. The possible benefits are endless.</w:t>
      </w:r>
    </w:p>
    <w:p>
      <w:pPr>
        <w:pStyle w:val="Normal"/>
        <w:rPr/>
      </w:pPr>
      <w:r>
        <w:rPr/>
      </w:r>
    </w:p>
    <w:p>
      <w:pPr>
        <w:pStyle w:val="Normal"/>
        <w:rPr/>
      </w:pPr>
      <w:r>
        <w:rPr/>
        <w:t>Many experts use golf club weights which they simply attach to the end of their clubs. They make slow swings just like they normally would, and they repeat the action over and over. This repetition with the added weight resistance allows the golfer’s muscles to grow at huge rates. All of the muscles required to make powerful swings are built up even stronger than they would be after a normal game of golf. This is how professional golfers are able to use the lighter golf clubs and still make powerful shots that will go hundreds and hundreds of yards accurately.</w:t>
      </w:r>
    </w:p>
    <w:p>
      <w:pPr>
        <w:pStyle w:val="Normal"/>
        <w:rPr/>
      </w:pPr>
      <w:r>
        <w:rPr/>
      </w:r>
    </w:p>
    <w:p>
      <w:pPr>
        <w:pStyle w:val="Normal"/>
        <w:rPr/>
      </w:pPr>
      <w:r>
        <w:rPr/>
        <w:t>Another way to get better at golfing is to have some sort of putting green equivalent set up someplace that you can access it every day. Use the same putter and the same golf balls that you would regularly use, and set up the situation like it would be at the end of a game. Practice getting it into the hole over and over, so that your putting skills progress and you are able to get it almost every time whenever you get towards the end. This is a valuable skill to have, and will keep quite a few points off of your score while everyone else is racking up unnecessary points by missing the hole.</w:t>
      </w:r>
    </w:p>
    <w:p>
      <w:pPr>
        <w:pStyle w:val="Normal"/>
        <w:rPr/>
      </w:pPr>
      <w:r>
        <w:rPr/>
      </w:r>
    </w:p>
    <w:p>
      <w:pPr>
        <w:pStyle w:val="Normal"/>
        <w:rPr/>
      </w:pPr>
      <w:r>
        <w:rPr/>
        <w:t>Instructional videos will always help you to improve your technique. If you can watch people who are trained to make the motions perfectly without any flaw, you will have much more luck in your efforts to emulate them. You can find instructional DVDs in almost any golf store, or you can simply find free movie clips to download from the internet if you are feeling up to it. They will give all of the tips and tricks you could ask for, so be prepared to stand in front of the TV with your club as you learn about how all of the pros situate themselves in preparation for a swing.</w:t>
      </w:r>
    </w:p>
    <w:p>
      <w:pPr>
        <w:pStyle w:val="Normal"/>
        <w:rPr/>
      </w:pPr>
      <w:r>
        <w:rPr/>
      </w:r>
    </w:p>
    <w:p>
      <w:pPr>
        <w:pStyle w:val="Normal"/>
        <w:rPr/>
      </w:pPr>
      <w:r>
        <w:rPr/>
        <w:t>If you are not very good at golf, there is no reason to stay that way. Using some of the accessories and tools that I mentioned, you can improve your physical ability as well as your knowledge about how you should handle the clubs. With enough determination and application of what you learn, you can start to immediately notice your games being played better. So get started today, and look for some of the things that can help you. You will be glad that you spend the money and time to do so.</w:t>
      </w:r>
    </w:p>
    <w:p>
      <w:pPr>
        <w:pStyle w:val="Normal"/>
        <w:rPr/>
      </w:pPr>
      <w:r>
        <w:rPr/>
      </w:r>
    </w:p>
    <w:p>
      <w:pPr>
        <w:pStyle w:val="Normal"/>
        <w:rPr/>
      </w:pPr>
      <w:r>
        <w:rPr/>
        <w:t>PPPPP</w:t>
      </w:r>
    </w:p>
    <w:p>
      <w:pPr>
        <w:pStyle w:val="Normal"/>
        <w:rPr/>
      </w:pPr>
      <w:r>
        <w:rPr/>
      </w:r>
    </w:p>
    <w:p>
      <w:pPr>
        <w:pStyle w:val="Normal"/>
        <w:rPr/>
      </w:pPr>
      <w:r>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0:55:00Z</dcterms:created>
  <dc:creator>Riley Holmes</dc:creator>
  <dc:description/>
  <cp:keywords/>
  <dc:language>en-US</dc:language>
  <cp:lastModifiedBy>Riley Holmes</cp:lastModifiedBy>
  <dcterms:modified xsi:type="dcterms:W3CDTF">2007-01-24T11:20:00Z</dcterms:modified>
  <cp:revision>1</cp:revision>
  <dc:subject/>
  <dc:title>Tutoring Golf Accessories To Improve Your Form</dc:title>
</cp:coreProperties>
</file>